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«____»__________20__ г.                                                                                      №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  исполнении    бюджета    муниципального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 «Бабынинский район»  за  2019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Заслушав представленный отчет об исполнении  бюджета  муниципального района «Бабынинский район» за 2019 год, Районное Собрание  муниципального образования  муниципальный район  «Бабынинский район» </w:t>
      </w:r>
      <w:r>
        <w:rPr>
          <w:b/>
          <w:sz w:val="24"/>
        </w:rPr>
        <w:t>РЕШИЛ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1. Утвердить отчет об исполнении бюджета муниципального района «Бабынинский район» за 2019 год по балансовому итогу по доходам в сумме 936 978,70  тыс. рублей, по расходам  в сумме  864 204,10 тыс. рублей с профицитом в сумме 72 774,60 тыс.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 Настоящее Решение вступает в силу со дня опубликования в  районной газете   «Бабынинский вестник»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4"/>
        </w:rPr>
        <w:t>«Бабынинский район»                                                                                                    А.И. Захаров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00:00Z</dcterms:created>
  <dc:creator>Babyn5</dc:creator>
  <dc:description/>
  <dc:language>en-US</dc:language>
  <cp:lastModifiedBy>User</cp:lastModifiedBy>
  <cp:lastPrinted>2018-10-16T09:59:00Z</cp:lastPrinted>
  <dcterms:modified xsi:type="dcterms:W3CDTF">2020-02-27T06:00:00Z</dcterms:modified>
  <cp:revision>2</cp:revision>
  <dc:subject/>
  <dc:title>Калужская область</dc:title>
</cp:coreProperties>
</file>