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2070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РАЙОН «БАБЫНИН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Е СОБРА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01.10.2019 г.                                                                                                                  № 26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  исполнении    бюджета    муниципального    </w:t>
      </w:r>
    </w:p>
    <w:p>
      <w:pPr>
        <w:pStyle w:val="ConsPlusTitle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йона  «Бабынинский район»  за  1 полугоди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>2019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слушав представленный отчет об исполнении  бюджета  муниципального района «Бабынинский район» за 1 полугодие 2019 года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ЙОННОЕ СОБРАНИЕ  РЕШИЛ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Утвердить отчет об исполнении бюджета муниципального района «Бабынинский район» за 1 полугодие 2019 года по балансовому итогу по доходам в сумме 494 132,4  тыс. рублей, по расходам  в сумме  339 577,7 тыс. рублей с профицитом в сумме 154 554,7 тыс. рубл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  <w:tab/>
      </w:r>
    </w:p>
    <w:p>
      <w:pPr>
        <w:pStyle w:val="Normal"/>
        <w:jc w:val="both"/>
        <w:rPr/>
      </w:pPr>
      <w:r>
        <w:rPr>
          <w:sz w:val="24"/>
        </w:rPr>
        <w:t xml:space="preserve">2. Настоящее решение вступает в силу со дня его официального опубликования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4"/>
        </w:rPr>
        <w:t>«Бабынинский район»                                                                                                    А.И. Захаров</w:t>
      </w:r>
    </w:p>
    <w:sectPr>
      <w:type w:val="nextPage"/>
      <w:pgSz w:w="11906" w:h="16838"/>
      <w:pgMar w:left="1276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08:00Z</dcterms:created>
  <dc:creator>Babyn5</dc:creator>
  <dc:description/>
  <dc:language>en-US</dc:language>
  <cp:lastModifiedBy>User</cp:lastModifiedBy>
  <cp:lastPrinted>2018-10-16T09:59:00Z</cp:lastPrinted>
  <dcterms:modified xsi:type="dcterms:W3CDTF">2020-02-18T06:08:00Z</dcterms:modified>
  <cp:revision>2</cp:revision>
  <dc:subject/>
  <dc:title>Калужская область</dc:title>
</cp:coreProperties>
</file>