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207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6.04.2019 г.                                                                                                       № 236</w:t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 1 кварта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2019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квартал 2019 года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НОЕ СОБРАНИЕ    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  муниципального района «Бабынинский район» за 1 квартал 2019 года по балансовому итогу по доходам в сумме 293 289,3  тыс. рублей, по расходам  в сумме  145 730,5 тыс. рублей с профицитом в сумме 147 558,8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его официального опубликования 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8:00Z</dcterms:created>
  <dc:creator>Babyn5</dc:creator>
  <dc:description/>
  <dc:language>en-US</dc:language>
  <cp:lastModifiedBy>User</cp:lastModifiedBy>
  <cp:lastPrinted>2018-10-16T09:59:00Z</cp:lastPrinted>
  <dcterms:modified xsi:type="dcterms:W3CDTF">2020-02-18T06:08:00Z</dcterms:modified>
  <cp:revision>2</cp:revision>
  <dc:subject/>
  <dc:title>Калужская область</dc:title>
</cp:coreProperties>
</file>