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4292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6" t="-61" r="-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РАЙОН «БАБЫНИН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ОЕ СОБРА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«____»__________20__ г.                                                                                      №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  исполнении    бюджета    муниципального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>района  «Бабынинский район»  за 1 квартал 2022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Заслушав представленный отчет об исполнении  бюджета  муниципального района «Бабынинский район» за 1 квартал 2022 года, Районное Собрание  муниципального образования  муниципальный район  «Бабынинский район» </w:t>
      </w:r>
      <w:r>
        <w:rPr>
          <w:b/>
          <w:sz w:val="24"/>
        </w:rPr>
        <w:t>РЕШИЛ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1. Утвердить отчет об исполнении бюджета муниципального района «Бабынинский район» за 1 квартал 2022 года по балансовому итогу по доходам в сумме 198 626,0  тыс. рублей, по расходам  в сумме  181 922,0 тыс. рублей с профицитом в сумме 16 704,0 тыс. рубл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  <w:tab/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2. Настоящее Решение вступает в силу со дня опубликования в  районной газете   «Бабынинский вестник»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4"/>
        </w:rPr>
        <w:t>«Бабынинский район»                                                                                                   В.С. Цуканов</w:t>
      </w:r>
    </w:p>
    <w:sectPr>
      <w:type w:val="nextPage"/>
      <w:pgSz w:w="11906" w:h="16838"/>
      <w:pgMar w:left="1276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7:11:00Z</dcterms:created>
  <dc:creator>Babyn5</dc:creator>
  <dc:description/>
  <dc:language>en-US</dc:language>
  <cp:lastModifiedBy>User</cp:lastModifiedBy>
  <cp:lastPrinted>2018-10-16T09:59:00Z</cp:lastPrinted>
  <dcterms:modified xsi:type="dcterms:W3CDTF">2022-06-14T07:11:00Z</dcterms:modified>
  <cp:revision>2</cp:revision>
  <dc:subject/>
  <dc:title>Калужская область</dc:title>
</cp:coreProperties>
</file>