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6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19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20 и 2021 годов</w:t>
      </w:r>
      <w:r>
        <w:rPr>
          <w:color w:val="000000"/>
          <w:spacing w:val="-2"/>
          <w:sz w:val="22"/>
          <w:szCs w:val="22"/>
        </w:rPr>
        <w:t xml:space="preserve"> "                      № ___ от «___» декабря 2018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9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07"/>
        <w:gridCol w:w="154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18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 900 00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 379 363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 479 3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9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8-11-27T12:33:00Z</dcterms:modified>
  <cp:revision>4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