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Приложение № 14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20 год и 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на плановый период 2021 и 2022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9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бюджетам  поселен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за счет субвенций из областного бюджета на 2020 год и  на плановый период 2021 и 2022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отации на выравнивание уровня бюджетной обеспеченности бюджет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елен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 487 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 487 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 487 45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ское поселение «Поселок Бабынин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 421 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 421 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 421 1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84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84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840 1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988 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988 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988 88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733 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733 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733 14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900 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900 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900 3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1 371 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1 371 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1 371 03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598"/>
        <w:gridCol w:w="1701"/>
        <w:gridCol w:w="198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 029 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32 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55 314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3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4 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1 772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9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12 566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9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12 566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9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12 566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 702 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706 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744 784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21:00Z</dcterms:created>
  <dc:creator>Пользователь</dc:creator>
  <dc:description/>
  <cp:keywords/>
  <dc:language>en-US</dc:language>
  <cp:lastModifiedBy>User</cp:lastModifiedBy>
  <cp:lastPrinted>2007-11-21T11:39:00Z</cp:lastPrinted>
  <dcterms:modified xsi:type="dcterms:W3CDTF">2019-11-15T11:29:00Z</dcterms:modified>
  <cp:revision>5</cp:revision>
  <dc:subject/>
  <dc:title>Российская Федерация</dc:title>
</cp:coreProperties>
</file>