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 проекту бюджета муниципального образования МР «Бабынинский район» на  2020 год и на плановый период 2021 и 2022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sz w:val="28"/>
          <w:szCs w:val="28"/>
        </w:rPr>
        <w:t>Проект решения Районного Собрания  « О бюджете муниципального образования МР «Бабынинский район» на 2020 и на плановый период 2021 и 2022 годов» подготовлен в соответствии с требованиями федерального, областного бюджетного и налогов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ирование   проекта бюджета на предстоящий трехлетний период осуществлялось в соответствии с  основными направлениями бюджетной и налоговой политики МР «Бабынинский район» на 2020 год и плановый период 2021 и 2022 годов, утвержденными решением Районного Собрания № 268 от 01.10.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айонного бюджета на 2020-2022 годы направлен на создание необходимых условий для решения поставленных задач по сохранению стабильности  и устойчивости 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а и содержание проекта решения Районного Собрания «О бюджете муниципального образования МР «Бабынинский район» на 2020 год и на плановый период 2021 и 2022 годов» и документов, представляемых одновременно с ним, соответствуют требованиям Бюджетного Кодекса Российской Федерации и  решения Районного Собрания «О бюджетном процессе в МО МР «Бабын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формировании доходов как районного, так и консолидированного бюджета района на 2020 год  приняты показатели прогноза социально-экономического развития Бабынинского района на  2020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19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формировании объемов поступлений доходов учитывалось действующее налоговое законодательство, а также федеральное и региональное бюджетное и налоговое законодательство, вступающее в действие в течение 2019 года и с 1 января 2020 го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Доходы районного бюджета в 2020 году </w:t>
      </w:r>
    </w:p>
    <w:p>
      <w:pPr>
        <w:pStyle w:val="Normal"/>
        <w:ind w:left="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 районного бюджета по налоговым и неналоговым доходам на 2020 год и плановый период 2021 и 2022 годы сформирован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и прогнозировании доходов на 2020</w:t>
      </w:r>
      <w:r>
        <w:rPr/>
        <w:t xml:space="preserve"> год учтены следующие нормативы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348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ог на прибыль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ог на доходы физических лиц,</w:t>
            </w:r>
            <w:r>
              <w:rPr>
                <w:szCs w:val="26"/>
              </w:rPr>
              <w:t xml:space="preserve"> взимаемого на территории город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, взимаемого на территориях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 Закону № 124-ОЗ (в ред.  от 18.11.2013)от          доходов, подлежащих зачислению в областно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,883</w:t>
            </w:r>
          </w:p>
        </w:tc>
      </w:tr>
      <w:tr>
        <w:trPr>
          <w:trHeight w:val="276" w:hRule="atLeast"/>
        </w:trPr>
        <w:tc>
          <w:tcPr>
            <w:tcW w:w="8280" w:type="dxa"/>
            <w:vMerge w:val="restart"/>
            <w:tcBorders/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полнительный норматив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,07</w:t>
            </w:r>
          </w:p>
        </w:tc>
      </w:tr>
      <w:tr>
        <w:trPr>
          <w:trHeight w:val="563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</w:tr>
      <w:tr>
        <w:trPr>
          <w:trHeight w:val="383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Минимальный нало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</w:tr>
      <w:tr>
        <w:trPr>
          <w:trHeight w:val="39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Акци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2441</w:t>
            </w:r>
          </w:p>
        </w:tc>
      </w:tr>
      <w:tr>
        <w:trPr>
          <w:trHeight w:val="377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Единый сельскохозяйственный налог в границах город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Единый сельскохозяйственный налог в границах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0</w:t>
            </w:r>
          </w:p>
        </w:tc>
      </w:tr>
      <w:tr>
        <w:trPr>
          <w:trHeight w:val="535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ог на имущество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056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Доходы от передачи в аренду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расположенных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 границах </w:t>
            </w:r>
            <w:r>
              <w:rPr>
                <w:bCs/>
                <w:szCs w:val="26"/>
              </w:rPr>
              <w:t xml:space="preserve">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 границах город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</w:tr>
      <w:tr>
        <w:trPr>
          <w:trHeight w:val="51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редства от продажи земельных участков, государственная собственность на которые не разграничена и которые расположе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 границах</w:t>
            </w:r>
            <w:r>
              <w:rPr>
                <w:bCs/>
                <w:szCs w:val="26"/>
              </w:rPr>
              <w:t xml:space="preserve"> сельских поселений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 границах городских 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</w:tr>
      <w:tr>
        <w:trPr>
          <w:trHeight w:val="307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ри расчете прогноза налоговых доходов районного бюджета использовалась отчетность Федеральной налоговой службы о налоговой базе и структуре начислений по соответствующим налогам за последний отчетный год, оценка поступления доходов в 2019 году, темпы роста макроэкономических показателей, оценка налоговых льгот по отдельным налогам, данные администратор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ов поступлений платежей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йонный бюджет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прогноза налоговых и неналоговых доходов районного бюджетов производился в соответствии с методикой прогнозирования поступлений доходов, утвержденной постановлением администрации МР «Бабынинский район» № 321 от 29.05.2017 года « Об утверждении  методики прогнозирования поступлений доходов в бюджет муниципального района «Бабынинский район»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асчете прогноза поступления налоговых и неналоговых доходов применялись следующие основные принципы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овых доходов осуществлялся с учетом данных администратора (Управление Федеральной налоговой службы по Калужской области), а также размера налоговых ставок, установленных федеральным законодательством и законодательством Калужской области по соответствующему налогу, сроков уплаты налогов, нормативов распреде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доходов применялись следующие методы расчет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прямого счета исходя из прогнозируемой налоговой базы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корректировка ожидаемого поступления в 2020 году на индексы дефляторы изменения соответствующего макроэкономического показателя по Прогнозу социально-экономического развития Бабынинского района на 2020 год и на плановый период 2021 и 2022 год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расчета по отдельным доходным источникам районного бюджета на 2020 год и на плановый период 2021 и 2022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прибыль организаций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основу расчета прогноза налога на прибыль организаций на 2020 год приняты показатели отчетности Федеральной налоговой службы «О налоговой базе и структуре начислений по налогу на прибыль организаций, зачисляемому в бюджет субъекта Российской Федерации» (форма № 5-ПМ), ожидаемая оценка поступления налога в 2019 году по налогоплательщикам, уплачивающим в текущем году налог на прибыль организаций, показатели прогноза прибыли прибыльных организаций по всем видам деятельности на 2020 год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 учетом указанных выше показателей поступление в 2020-2022 году налога на прибыль организаций, подлежащего зачислению в районный бюджет, прогнозируется в сумме 600,0 тыс. рублей ежегодно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рогноз поступлений по налогу на доходы физических лиц, удерживаемому налоговыми агентами, определен на основе показателей отчетности Федеральной налоговой службы «О налоговой базе и структуре начислений по налогу на доходы физических лиц за 2017 год, удерживаемому налоговыми агентами» (форма № 5-НДФЛ), ожидаемой оценки поступлений за 2019 год, показателей прогнозируемого фонда оплаты труда на 2020 год по муниципальному району  «Бабынинский район» и нормативов отчислений, установленных законодательством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целом прогноз поступлений налога на доходы физических лиц в районный бюджет в 2020-2022 году составит 165 300,0 тыс. рублей ежегодно.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по подакцизным товарам (продукции), производимым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я акцизов на 2020 год определен исходя из прогнозируемых объемов реализации нефтепродуктов, ставок акцизов и нормативов отчислений, установленных  областным законодательств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целом доходы районного бюджета от уплаты акцизов  прогнозируются в объеме 8 000,0 тыс. рублей, ежегодно. 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й налогов на совокупный доход на 2020 год определен исходя из нормативов  отчислений в районный бюджет, установленных законодательством и исходя из ожидаемой оценки поступлений  в сумме 15 300,0 тыс.руб. ежегодно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организаций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й налога на имущество организаций в районный бюджет  составит 5 400,0 тыс. рублей, ежегодно. Расчет платы произведен исходя из  норматива отчислений в районный бюджет  10% от поступлений налога на имущество в областной бюджет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нирование государственной пошлины осуществлено исходя из ожидаемой оценки поступлений за 2019 год, динамики поступлений, а также прогнозных данных, представленных администраторами доходов районного бюджета. В целом прогноз поступления государственной пошлины  составляет 2 000,0 тыс. руб. ежегодно. 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ступления доходов от использования имущества, находящего в  муниципальной собственности, формируются за счет доходов, получаемых в виде арендной либо иной платы за передачу в возмездное пользование  муниципального имуществ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я доходов от использования имущества, находящегося в государственной и муниципальной собственности составит 7 300,0 тыс. рублей, ежегодно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ступление платежей при пользовании природными ресурсами  прогнозируется в сумме 550,0 тыс. рублей ежегодно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при пользовании природными ресурсами включают в себя плату за негативное воздействие на окружающую среду. </w:t>
      </w:r>
    </w:p>
    <w:p>
      <w:pPr>
        <w:pStyle w:val="Footer"/>
        <w:spacing w:before="6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Footer"/>
        <w:spacing w:before="60" w:after="120"/>
        <w:ind w:firstLine="709"/>
        <w:rPr/>
      </w:pPr>
      <w:r>
        <w:rPr>
          <w:sz w:val="28"/>
          <w:szCs w:val="28"/>
        </w:rPr>
        <w:t>Прогнозируемая сумма доходов от оказания платных услуг (работ) и компенсации затрат государства  составит 5 496,7 тыс. рублей, ежегодно и включает плату за предоставление муниципальными казенными учреждениями  платных услуг.</w:t>
      </w:r>
    </w:p>
    <w:p>
      <w:pPr>
        <w:pStyle w:val="Footer"/>
        <w:spacing w:before="6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Footer"/>
        <w:spacing w:before="60" w:after="12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огноз доходов от продажи материальных и нематериальных активов определен в объеме 24 300,0 тыс. рублей ежегодно, включающий реализацию  имущества, находящегося в  собственности района и сельских поселений, а также   городских поселений, если собственность не разграничена.</w:t>
      </w:r>
    </w:p>
    <w:p>
      <w:pPr>
        <w:pStyle w:val="Footer"/>
        <w:spacing w:before="6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Footer"/>
        <w:spacing w:before="60" w:after="120"/>
        <w:ind w:firstLine="709"/>
        <w:rPr/>
      </w:pPr>
      <w:r>
        <w:rPr>
          <w:sz w:val="28"/>
          <w:szCs w:val="28"/>
        </w:rPr>
        <w:t>Прогнозируемый объем штрафов, санкций, возмещения ущерба  определен в сумме 2 500,0 тыс. рублей ежегодно.</w:t>
      </w:r>
    </w:p>
    <w:p>
      <w:pPr>
        <w:pStyle w:val="Footer"/>
        <w:spacing w:before="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рогноз безвозмездных поступлений в районный бюджет на 2020 год составит 479 501,7 тыс. рублей. По сравнению с  2019 годом  безвозмездные поступления запланированы на 33 234,4 тыс. рублей больше, или 107,4 % к  утвержденным показателям  на 2019 год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Безвозмездные поступления из областного бюджета в 2020 году запланированы в виде субсидий – 53 148,4 тыс.руб., субвенций – 425 248,1 тыс. руб., и  иных межбюджетных трансфертов из бюджетов поселений  – 1105,2 тыс. рубл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мп роста прогнозируемого объема налоговых и неналоговых доходов в 2020 году к соответствующим показателям, утвержденным на 2019 год, составит – 104,6  процент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ом общий объем доходов районного бюджета в 2020 году прогнозируется в сумме 716 248,4 тыс.руб., в 2021 году  в сумме 683 080,9 тыс. руб.  и  2022 году 752 140,8 тыс.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СХ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снову формирования расходной части районного бюджета положены основные задачи, цели и показатели достижения конечных общественно значимых результатов деятельности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ная часть районного бюджета на 2020 год  и на плановый период 2021 и 2022 годов сформирована в рамках муниципальных программ МР «Бабынинский район», ведомственных целевых и иных 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 нашло отражение в структуре распределения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ом расходы в рамках программ  на 2020 год сформированы в объеме 719 497,9  тыс. руб. что составляет 99,6 %  от общего объема расходов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, финансирование которых осуществляется за счет целевых межбюджетных трансфертов, представляемых из федерального и областного бюджетов, спрогнозированы в объемах, предусмотренных проектом  Закона Калужской области «Об областном бюджете на 2020 год и на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расходной части районного бюджета осуществлялось исходя их необходимости перераспределения бюджетных ассигнований в пользу приоритетных направлений и проектов, в первую очередь обеспечивающих решение задач, поставленных Указами Президент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расчете расходной части проекта районного бюджета учтены следующие особен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, с учетом планируемого на федеральном уровне изменения методики определения целевых показателей формирования оплаты труда отдельных категорий работников бюджетной сферы, предусмотренных в Указах Президента Российской Федерации,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расходах учтено, что не менее 30% расходов на реализацию данных мероприятий необходимо обеспечить за счет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 от предпринимательской и иной приносящей доход деятельност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их ресурсов, полученных в результате оптимизации структуры и повышения эффективности бюджетных расходов по соответствующим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ровень размеров должностных окладов по муниципальным должностям, окладов денежного содержания по должностям муниципальной службы, а также размеры окладов обеспечивающих работников, служащих и рабочих муниципальных органов Бабынинского района установлен на уровне, сложившемся на 1 января 2020 года. Предусматривается индексация оплаты труда работников органов местного самоуправления с 1 октября 2020 года на 3%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труда отдельных категорий работников муниципальных учреждений Бабынинского района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ных ассигнований на содержание органов местного самоуправления осуществлялось по единой методике. Расходы на руководство и управление в установленной сфере деятельности рассчитаны в соответствии с действующим законодательств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0 год и на плановый период 2021 и 2022 годов рассчитаны исходя из прогнозируемого индекса потребительских цен, определенного на федеральном уровне.</w:t>
      </w:r>
    </w:p>
    <w:p>
      <w:pPr>
        <w:pStyle w:val="Footer"/>
        <w:spacing w:before="0" w:after="120"/>
        <w:ind w:firstLine="709"/>
        <w:rPr/>
      </w:pPr>
      <w:r>
        <w:rPr>
          <w:sz w:val="28"/>
          <w:szCs w:val="28"/>
        </w:rPr>
        <w:t>Планирование бюджетных ассигнований на предоставление межбюджетных трансфертов из районного бюджета бюджетам муниципальных  образований Бабынинского района осуществлялось в соответствии с нормативными правовыми актами, регулирующими межбюджетные отношения в Бабынинском районе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тации на исполнение полномочий по расчету и предоставлению дотаций на выравнивание бюджетной обеспеченности бюджетам поселений произведен с учетом объективных условий, влияющих на стоимость оказания услуг в муниципальных образованиях района, а также социальной структуры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1 и 2022 годов в общей сумме расходов предусматриваются условно утверждаемые расходы: в 2021 году данные расходы составят 5 311 168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2 году – 10 622 335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бщий объем расходов в  2020 году прогнозируется 722 748,4 тыс.руб. , в 2021 году 677 769,7 тыс.руб. , в 2022 году 741 518,4  тыс.руб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Совершенствование организации по решению общегосударственных вопросов и создание условий муниципальной службы в МР "Бабынинский район "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нная программа реализуется администрацией Бабынинского района. В целом на реализацию программы в 2020 году предусмотрены бюджетные ассигнования в сумме 43 966 222 рубля, в 2021 году в сумме 42 898 082 рубля, в 2022 году в сумме 38 934 562 рубл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запланированы следующие основные расходные обязательства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 в сумме 2 012 23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ункционирование местных администраций в сумме 37 621 732 рубл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другие мероприятия в рамках программы в сумме 4 332 26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программ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образования в МР «Бабын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рамках данной муниципальной  программы  организациями, подведомственными отделу  образования осуществляется предоставление муниципальных услуг по обеспечению прав граждан на получение общедоступного и бесплатного дошкольного, начального общего, основного общего, среднего  общего образования по основным общеобразовательным и (или) адаптированным основным общеобразовательным программам в образовательных организациях, расположенных на территории Бабынинского района и имеющих лицензию на право ведения образовательной деятельности, а также предоставление услуг в сфере дополнительного образования детям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Общий объем бюджетных ассигнований по данной муниципальной программе прогнозируется в 2020 году в сумме 317 460,6 тыс. рублей, из нее за счет средств районного бюджета 93 894 тыс. руб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рамках данной муниципальной  программы предусматриваются средства на обеспечение деятельности отдела образования  по реализации возложенных полномоч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Финансовые средства за счет средств районного бюджета в проекте  бюджета на 2020 год  и плановый период 2021 и 2022 годов планируются по следующим подпрограммам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Подпрограмма «Развитие дошкольного образования»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школьное образование»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нируемый объем бюджетных ассигнований по данному направлению в 2020 году составит 27 437,0 тыс. руб., в 2021 году 20 760,5 тыс. руб., в 2022 году 23 137,0 тыс. руб. для реализации основных общеобразовательных программ в части финансирования расходов на содержание зданий, коммунальных расходов и питание детей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 «Развитие общего образования»</w:t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е образование»</w:t>
      </w:r>
    </w:p>
    <w:p>
      <w:pPr>
        <w:pStyle w:val="Normal"/>
        <w:autoSpaceDE w:val="false"/>
        <w:spacing w:before="0" w:after="12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анируемый объем бюджетных ассигнований по данному направлению составит в 2020 году 33 478,7 тыс. руб., в 2021 году 25 478,7 тыс. руб., в 2022 году 21 991,1 тыс. руб. за счет средств местного бюджета для реализации основных общеобразовательных программ в части финансирования расходов на  содержание зданий и коммунальных расходов.  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 «Развитие дополнительного образования детей»</w:t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полнительное образование»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абынинском районе находится 1 учреждение дополнительного образования детей, подведомственных отделу образования МР «Бабынинский район». Объем планируемых бюджетных ассигнований на предоставление указанной услуги за счет средств местного бюджета составит в 2020-2021 году 5 045,2  тыс. руб.  ежегодно.</w:t>
      </w:r>
    </w:p>
    <w:p>
      <w:pPr>
        <w:pStyle w:val="Normal"/>
        <w:autoSpaceDE w:val="fals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ируемые ассигнования позволят создать оптимальное образовательное пространство для детей в целях достижения ими максимально возможного уровня в развитии своих способностей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 «Повышение уровня безопасности и организация питания образовательных учреждений»</w:t>
      </w:r>
    </w:p>
    <w:p>
      <w:pPr>
        <w:pStyle w:val="Normal"/>
        <w:autoSpaceDE w:val="fals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ланируемый объем бюджетных ассигнований по данному направлению составит в 2020 году 14 860,0 тыс. руб., в 2021 году 14 860,0 тыс. руб., в 2022 году 14 560,0 тыс. руб. за счет средств местного бюджета в части финансирования расходов на  питание учеников школ и безопасность.</w:t>
      </w:r>
    </w:p>
    <w:p>
      <w:pPr>
        <w:pStyle w:val="Style16"/>
        <w:numPr>
          <w:ilvl w:val="0"/>
          <w:numId w:val="0"/>
        </w:numPr>
        <w:spacing w:before="0" w:after="120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ругие расходы в области образования»</w:t>
      </w:r>
    </w:p>
    <w:p>
      <w:pPr>
        <w:pStyle w:val="Style16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-2022 годы денежные средства прогнозируются на реализацию других вопросов в области образования в сумме 13 868,8  тыс. руб. ежегодно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Указанные ассигнования направлены на обеспечение деятельности учреждений образования и организацию отдыха и оздоровления детей и подростков, преимущественно находящихся в трудной жизненной ситу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отдельных категорий граждан в МР «Бабынинский район» Калужской области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указанной программы предусмотрены бюджетные ассигнования на 2020 год в сумме 1 217,3 тыс.руб. на содержание аппарата , в сумме 606,8 тыс. руб.  на оказание мер социальной поддержки специалистам культуры, работающим в сельской местности, а также вышедшим на пенсию,  в сумме 86 ,0 тыс.руб. подписка на газеты для многодетных семей, доплата к пенсии муниципальным служащим вышедшим на пенсию в сумме 1 057,2 тыс.рублей.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еспечение жильем молодых семей в МР «Бабынинский район»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рамках данной программы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усматриваются средства в сумме 972,0 тыс. руб. ежегодно на п</w:t>
      </w:r>
      <w:r>
        <w:rPr>
          <w:color w:val="000000"/>
          <w:sz w:val="28"/>
          <w:szCs w:val="28"/>
        </w:rPr>
        <w:t>редоставление дополнительных социальных выплат за счет средств районного бюджета молодым семьям, нуждающимся в улучшении жилищных условий</w:t>
      </w:r>
      <w:r>
        <w:rPr>
          <w:sz w:val="28"/>
          <w:szCs w:val="28"/>
        </w:rPr>
        <w:t xml:space="preserve"> на приобретение жилья или строительство индивидуального жилья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транспортного обслуживания населения Бабынинского района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указанной программы предусмотрены бюджетные ассигнования на 2020 год в сумме 1 200,0 тыс. руб. на -  предоставление субсидий  юридическим лицам, индивидуальным предпринимателям, оказывающим услуги, связанные с осуществлением на территории Бабынинского района перевозок пассажиров автомобильным транспортом общего пользования по  пригородным убыточным  маршрута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лодежь Бабынинского района»</w:t>
      </w:r>
    </w:p>
    <w:p>
      <w:pPr>
        <w:pStyle w:val="ConsPlu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целевой программы планируется направить  15,0 тыс. руб., в том числе на  вовлечение молодежи в социальную практику и ее информирование о потенциальных возможностях саморазвития, формирование целостной системы поддержки инициативной и талантливой молодежи, содействие формированию правовых, культурных и нравственных ценностей среди молодежи, укрепление правовой, организационной и научно-методической базы молодежной политики.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вышение правовой культуры избирателей, обучение организаторов выборов, совершенствование и развитие избирательных технологий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целевой программы планируется направить  2 343,7,0 тыс. руб., в том числе на проведение выборов депутатов Районного Собрания 1 998,7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культуры муниципального района «Бабынинский  район»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муниципальной целевой программы является обеспечение конституционных прав граждан на доступ к культурным ценностям, информации и знаниям, а также создание эффективной  инфраструктуры культуры, способной удовлетворять духовные и творческие потребности всех социальных категорий населения Бабы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казание муниципальной услуги по предоставлению дополнительного образования  учреждениями, подведомственными отделу культуры МР «Бабынинский район» объем планируемых бюджетных ассигнований составит в 2020 году 29 308,9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 оказание муниципальной услуги по сохранению и приумножению  интеллектуального и творческого потенциала района, привлечению населения к организации и проведению массовых мероприятий, увеличение числа граждан, получивших услуги учреждений культуры МР «Бабынинский район» объем планируемых бюджетных ассигнований составит в 2020 году 12 258,0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 развитие муниципальных библиотек района для обеспечения жителей Бабынинского района равного и свободного доступа к информации и   предоставления современного качества библиотечного обслуживания объем планируемых бюджетных ассигнований составит  в 2020 году 10 733,1   тыс. руб.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того, в рамках данной муниципальной  программы предусматриваются средства на  обеспечение деятельности отдела культуры   по реализации возложенных полномочий в сумме 2 752,5 тыс.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проекте районного бюджета на 20208 год  на реализацию данной муниципальной  программы предусмотрено 56 883,6 тыс. руб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  программа </w:t>
      </w:r>
    </w:p>
    <w:p>
      <w:pPr>
        <w:pStyle w:val="Normal"/>
        <w:spacing w:before="0" w:after="1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Развитие физической культуры, спорта в муниципальном районе «Бабынинский район»»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Всего на реализацию данной программы  в 2020 году из районного бюджета планируется направить 17 989,0 тыс.руб</w:t>
      </w:r>
      <w:r>
        <w:rPr>
          <w:bCs/>
          <w:sz w:val="28"/>
          <w:szCs w:val="28"/>
        </w:rPr>
        <w:t xml:space="preserve">., из них на содержание </w:t>
      </w:r>
      <w:r>
        <w:rPr>
          <w:sz w:val="28"/>
          <w:szCs w:val="28"/>
        </w:rPr>
        <w:t xml:space="preserve"> учреждения дополнительного образования детей, подведомственного администрации  МР «Бабынинский район», в сумме  17 989,0  тыс. руб.  ежегодно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ассигнования позволят создать оптимальное образовательное пространство для детей в целях достижения ими максимально возможного уровня в развитии своих способност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планируется продолжить создание условий для развития физкультуры и спорта, путем привлечения различных категорий и групп населения, в том числе подростков и молодежи к ведению здорового образа жизни, к участию в межмуниципальных, региональных физкультурных и спортивных мероприятия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Развитие и совершенствование гражданской обороны муниципального района "Бабынинский район""</w:t>
      </w:r>
    </w:p>
    <w:p>
      <w:pPr>
        <w:pStyle w:val="Normal"/>
        <w:rPr/>
      </w:pPr>
      <w:r>
        <w:rPr>
          <w:sz w:val="28"/>
          <w:szCs w:val="28"/>
        </w:rPr>
        <w:t>В целом на реализацию программы предусмотрены бюджетные ассигнования в сумме 100 000 рублей на 2020-2022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ные средства планируется направить на мероприятия по гражданской обороне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программа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«Развитие сельского хозяйства и регулирование рынков сельскохозяйственной продукции в Бабынинском районе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В рамках данной муниципальной программы предусматриваются расходы за счет средств районного бюджета в сумме 2 792,3 тыс. рублей, ежегодно.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Развитие молочного скотоводства в Бабынинском районе»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 2020 году предусмотрено  200,0 тыс. руб. Средства районного бюджета предусматривается предоставлять сельскохозяйственным товаропроизводителям Бабынинского района. Реализация программных мероприятий в 2020 году позволит создать условия для эффективного развития молочного скотоводства  и увеличение объемов производства молока.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ясного скотоводства в Бабынинском районе»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 2020 году предусмотрены бюджетные ассигнования в сумме 150,0 тыс. руб. Реализация программных мероприятий будет способствовать развитию специализированного мясного скотоводства, повышению эффективности и конкурентноспособности  производства высококачественной говяд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роведение социально-значимых культурных мероприятий в МР "Бабынинский район""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ом на реализацию программы предусмотрены бюджетные ассигнования в сумме  400 000 рублей на 2020-2022 год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3"/>
        <w:rPr/>
      </w:pPr>
      <w:r>
        <w:rPr>
          <w:sz w:val="28"/>
          <w:szCs w:val="28"/>
        </w:rPr>
        <w:t>Указанные средства планируется направить на проведение мероприятий в рамках программы.</w:t>
      </w:r>
    </w:p>
    <w:p>
      <w:pPr>
        <w:pStyle w:val="Normal"/>
        <w:spacing w:before="0" w:after="1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  программа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униципального автономного некоммерческого учреждения «Редакция газеты «Бабынинский вестник» 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ализацию программы предусматривается предоставление субсидий в 2020 году в сумме 1 400,0 тыс.руб. редакции газеты «Бабынинский вестник» на финансовое обеспечение  выполнения муниципального задания  на оказание муниципальных услуг  по обнародованию (официальному опубликованию) правовых актов органов местного самоуправления МР «Бабынинский район» и иной официальн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тывание системы обеспечения вызова экстренных оперативных служб по единому номеру «112» в Бабынинском районе 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указанной программы планируются  ассигнования на  содержание в 2020 году единой дежурной службы  в сумме 5 023,2 тыс. рублей, что позволит уменьшить возможный социально-экономический ущерб вследствие происшествий и чрезвычайных ситуаций в результате ускорения реагирования и улучшения взаимодействия экстренных оперативных служб при вызовах  (сообщениях о происшествиях) от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Устойчивое развитие сельских территорий МР "Бабынинский район" Калужской области"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о данной программе предусмотрены социальные выплаты молодым семьям на приобретение жилья в  сумме 35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3"/>
        <w:rPr/>
      </w:pPr>
      <w:r>
        <w:rPr>
          <w:b/>
          <w:bCs/>
          <w:sz w:val="28"/>
          <w:szCs w:val="28"/>
        </w:rPr>
        <w:t xml:space="preserve">«Совершенствование и развитие сети  автомобильных дорог Бабынинского района» 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муниципальной программы предусматриваются расходы за счет средств районного бюджета в сумме 8 000,0 тыс. рублей, ежегодно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Проводимые мероприятия в рамках данной программы позволят улучшить транспортно-эксплуатационное состояния существующей сети автомобильных дорог общего пользования, находящихся в собственности МР «Бабынинский район» и будут способствовать обеспечению надежности  и безопасности движения по автомобильным дорогам общего пользования межмуниципального значения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действие временной занятости несовершеннолетних граждан в возрасте от 14 до 18 лет Бабынинского района на 2014-2020 годы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содействие временному трудоустройству несовершеннолетних граждан в возрасте от 14 до 18 лет в свободное от учебы время, профилактика безнадзорности правонарушений, антиобщественных действий граждан в возрасте от 14 до 18 лет, компенсация средств на оплату труда несовершеннолетних работодателям, предоставляющим временные рабочие места для трудоустройств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бюджетных ассигнований по данному направлению составит  120,0 тыс. руб. ежегод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Комплексные меры противодействия злоупотреблению наркотиками и их незаконному обороту на 2019-2021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 данной программе предусмотрены средства в сумме 30,0 тыс. рублей, за счет указанных ассигнований планируется реализация мероприятий, которые позволят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зить количество преступлений, совершенных лицами в состоянии алкогольного и наркотического опьянения, в общем числе зарегистрированных преступлен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филактика наркомании и ВИЧ/СПИДа, а также  сокращение незаконного потребления наркотических средств и психотропных веществ  у молодежи района в возрасте от 14 до 30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правонарушений в Бабынинском районе на 2019-2021 годы 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анной программы в 2020 году запланировано в сумме 30,0 тыс. руб., за счет указанных ассигнований планируется реализация мероприятий, которые позволят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тся проведение мероприятий по профилактике правонарушений среди детей и молодеж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зарегистрированных преступлений среди молодежи.</w:t>
      </w:r>
    </w:p>
    <w:p>
      <w:pPr>
        <w:pStyle w:val="ConsNormal"/>
        <w:widowControl/>
        <w:tabs>
          <w:tab w:val="left" w:pos="708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  программа </w:t>
      </w:r>
    </w:p>
    <w:p>
      <w:pPr>
        <w:pStyle w:val="ConsNormal"/>
        <w:widowControl/>
        <w:tabs>
          <w:tab w:val="left" w:pos="708" w:leader="none"/>
        </w:tabs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  малого и среднего предпринимательства на территории МР «Бабынинский район»» </w:t>
      </w:r>
    </w:p>
    <w:p>
      <w:pPr>
        <w:pStyle w:val="ConsNormal"/>
        <w:widowControl/>
        <w:tabs>
          <w:tab w:val="left" w:pos="708" w:leader="none"/>
        </w:tabs>
        <w:spacing w:before="0" w:after="1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 данной программы в 2020 году планируется направить ассигнования районного бюджета в размере 100,0 тыс. руб. </w:t>
      </w:r>
    </w:p>
    <w:p>
      <w:pPr>
        <w:pStyle w:val="Normal"/>
        <w:tabs>
          <w:tab w:val="left" w:pos="708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полагается направить на развитие системы финансовой поддержки субъектов малого и среднего предпринимательства, поддержку предпринимателей, модернизирующих свой бизнес, приобретающих современное оборуд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вершенствование системы управления общественными финансами МР «Бабынинский» на 2017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На реализацию программы предусмотрены бюджетные ассигнования в сумме 7 799,7 тыс. руб.,  Мероприятия в рамках данной программы будут способствовать повышению эффективности бюджетных расходов, совершенствованию системы управления бюджетным процессом и повышению доходного потенциала МР «Бабынинский район»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МЕРОПРИЯТИ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непрограммных расходов за счет субвенций из областного бюджета предусматриваются следующие расходы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я на государственную регистрацию актов гражданского состояния в 2020 году в сумме 1 235,0 тыс. рублей;</w:t>
      </w:r>
    </w:p>
    <w:p>
      <w:pPr>
        <w:pStyle w:val="Normal"/>
        <w:rPr/>
      </w:pPr>
      <w:r>
        <w:rPr>
          <w:sz w:val="28"/>
          <w:szCs w:val="28"/>
        </w:rPr>
        <w:t>- субвенция на проведение Всероссийской переписи населения 2020 года в сумме 311,7 тыс.рублей.</w:t>
      </w:r>
    </w:p>
    <w:p>
      <w:pPr>
        <w:pStyle w:val="Normal"/>
        <w:rPr/>
      </w:pPr>
      <w:r>
        <w:rPr>
          <w:sz w:val="28"/>
          <w:szCs w:val="28"/>
        </w:rPr>
        <w:t>- организация и проведение мероприятий по отлову и содержанию безнадзорных животных в сумме 91,1 тыс. рублей ежегодно;</w:t>
      </w:r>
    </w:p>
    <w:p>
      <w:pPr>
        <w:pStyle w:val="Normal"/>
        <w:rPr/>
      </w:pPr>
      <w:r>
        <w:rPr>
          <w:sz w:val="28"/>
          <w:szCs w:val="28"/>
        </w:rPr>
        <w:t>- субвенция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0 году в сумме 1 791 рубль.</w:t>
      </w:r>
    </w:p>
    <w:p>
      <w:pPr>
        <w:pStyle w:val="Normal"/>
        <w:rPr/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в 2020 году в сумме 1 702 061 руб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bCs/>
      <w:iCs/>
      <w:color w:val="auto"/>
      <w:sz w:val="26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00:00Z</dcterms:created>
  <dc:creator>User</dc:creator>
  <dc:description/>
  <cp:keywords/>
  <dc:language>en-US</dc:language>
  <cp:lastModifiedBy>User</cp:lastModifiedBy>
  <cp:lastPrinted>2019-11-18T10:56:00Z</cp:lastPrinted>
  <dcterms:modified xsi:type="dcterms:W3CDTF">2019-11-20T14:46:00Z</dcterms:modified>
  <cp:revision>18</cp:revision>
  <dc:subject/>
  <dc:title>Пояснительная записка</dc:title>
</cp:coreProperties>
</file>