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5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22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23 и 2024 годов</w:t>
      </w:r>
      <w:r>
        <w:rPr>
          <w:color w:val="000000"/>
          <w:spacing w:val="-2"/>
          <w:sz w:val="22"/>
          <w:szCs w:val="22"/>
        </w:rPr>
        <w:t xml:space="preserve"> "                      № ___ от «___» декабря 2021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плановый период 2023 и 2024 годов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                        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0"/>
        <w:gridCol w:w="1276"/>
        <w:gridCol w:w="127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3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4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31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21-11-30T14:28:00Z</dcterms:modified>
  <cp:revision>3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