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Приложение № 12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22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3 и 2024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21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 на 2022 год и  на плановый период 2023 и 2024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 296 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 296 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 296 4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109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109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 109 6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6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6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690 1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288 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288 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288 9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185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185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185 74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300 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300 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 300 3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4 871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4 871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4 871 10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44:00Z</dcterms:created>
  <dc:creator>Пользователь</dc:creator>
  <dc:description/>
  <cp:keywords/>
  <dc:language>en-US</dc:language>
  <cp:lastModifiedBy>Ольга</cp:lastModifiedBy>
  <cp:lastPrinted>2007-11-21T11:39:00Z</cp:lastPrinted>
  <dcterms:modified xsi:type="dcterms:W3CDTF">2021-11-21T15:26:00Z</dcterms:modified>
  <cp:revision>3</cp:revision>
  <dc:subject/>
  <dc:title>Российская Федерация</dc:title>
</cp:coreProperties>
</file>