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 проекту бюджета муниципального образования МР «Бабынинский район» на  2022 год и на плановый период 2023 и 2024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</w:t>
      </w:r>
      <w:r>
        <w:rPr>
          <w:sz w:val="28"/>
          <w:szCs w:val="28"/>
        </w:rPr>
        <w:t>Проект решения Районного Собрания  «О бюджете муниципального образования МР «Бабынинский район» на 2022 и на плановый период 2023 и 2024 годов» подготовлен в соответствии с требованиями федерального, областного бюджетного и налогового законод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Формирование   проекта бюджета на предстоящий трехлетний период осуществлялось в соответствии с  основными направлениями бюджетной и налоговой политики МР «Бабынинский район» на 2022 год и плановый период 2023 и 2024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 районного бюджета на 2022-2024 годы направлен на создание необходимых условий для решения поставленных задач по сохранению стабильности  и устойчивости  бюджетной системы, безусловного исполнения принятых расходных обязательств, повышению эффективности и результативности бюджетны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руктура и содержание проекта решения Районного Собрания «О бюджете муниципального образования МР «Бабынинский район» на 2022 год и на плановый период 2023 и 2024 годов» и документов, представляемых одновременно с ним, соответствуют требованиям Бюджетного Кодекса Российской Федерации и  решения Районного Собрания «О бюджетном процессе в МО МР «Бабынин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формировании доходов как районного, так и консолидированного бюджета района на 2022 год  приняты показатели прогноза социально-экономического развития Бабынинского района на  2022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оме того, при формировании доходов использовались показатели отчетности Федеральной налоговой службы о налоговой базе и структуре начислений по соответствующим налогам, а также оценка и динамика поступления по отдельным доходам в 2021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формировании объемов поступлений доходов учитывалось действующее налоговое законодательство, а также федеральное и региональное бюджетное и налоговое законодательство, вступающее в действие в течение 2021 года и с 1 января 2022 год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Доходы районного бюджета в 2022 году </w:t>
      </w:r>
    </w:p>
    <w:p>
      <w:pPr>
        <w:pStyle w:val="Normal"/>
        <w:ind w:left="18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ноз районного бюджета по налоговым и неналоговым доходам на 2022 год и плановый период 2023 и 2024 годы сформирован по нормативам отчислений от федеральных, региональных налогов и отдельных видов неналоговых доходов в соответствии с Бюджетным кодексом Российской Федерации и законодательством Калужской области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и прогнозировании доходов на 2022</w:t>
      </w:r>
      <w:r>
        <w:rPr/>
        <w:t xml:space="preserve"> год учтены следующие нормативы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>
          <w:trHeight w:val="348" w:hRule="atLeast"/>
        </w:trPr>
        <w:tc>
          <w:tcPr>
            <w:tcW w:w="8280" w:type="dxa"/>
            <w:tcBorders/>
            <w:vAlign w:val="bottom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Налог на прибыль организац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  <w:vAlign w:val="bottom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Налог на доходы физических лиц,</w:t>
            </w:r>
            <w:r>
              <w:rPr>
                <w:szCs w:val="26"/>
              </w:rPr>
              <w:t xml:space="preserve"> взимаемого на территории город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</w:tr>
      <w:tr>
        <w:trPr>
          <w:trHeight w:val="371" w:hRule="atLeast"/>
        </w:trPr>
        <w:tc>
          <w:tcPr>
            <w:tcW w:w="8280" w:type="dxa"/>
            <w:tcBorders/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лог на доходы физических лиц, взимаемого на территориях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</w:t>
            </w:r>
          </w:p>
        </w:tc>
      </w:tr>
      <w:tr>
        <w:trPr>
          <w:trHeight w:val="371" w:hRule="atLeast"/>
        </w:trPr>
        <w:tc>
          <w:tcPr>
            <w:tcW w:w="8280" w:type="dxa"/>
            <w:tcBorders/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лог на доходы физических ли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71" w:hRule="atLeast"/>
        </w:trPr>
        <w:tc>
          <w:tcPr>
            <w:tcW w:w="8280" w:type="dxa"/>
            <w:tcBorders/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 Закону № 124-ОЗ (в ред.  от 18.11.2013)от          доходов, подлежащих зачислению в областной бюдже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,883</w:t>
            </w:r>
          </w:p>
        </w:tc>
      </w:tr>
      <w:tr>
        <w:trPr>
          <w:trHeight w:val="276" w:hRule="atLeast"/>
        </w:trPr>
        <w:tc>
          <w:tcPr>
            <w:tcW w:w="8280" w:type="dxa"/>
            <w:vMerge w:val="restart"/>
            <w:tcBorders/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полнительный норматив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2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6,82</w:t>
            </w:r>
          </w:p>
        </w:tc>
      </w:tr>
      <w:tr>
        <w:trPr>
          <w:trHeight w:val="563" w:hRule="atLeast"/>
        </w:trPr>
        <w:tc>
          <w:tcPr>
            <w:tcW w:w="8280" w:type="dxa"/>
            <w:tcBorders/>
            <w:vAlign w:val="bottom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5</w:t>
            </w:r>
          </w:p>
        </w:tc>
      </w:tr>
      <w:tr>
        <w:trPr>
          <w:trHeight w:val="383" w:hRule="atLeast"/>
        </w:trPr>
        <w:tc>
          <w:tcPr>
            <w:tcW w:w="8280" w:type="dxa"/>
            <w:tcBorders/>
            <w:vAlign w:val="bottom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Минимальный нало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5</w:t>
            </w:r>
          </w:p>
        </w:tc>
      </w:tr>
      <w:tr>
        <w:trPr>
          <w:trHeight w:val="391" w:hRule="atLeast"/>
        </w:trPr>
        <w:tc>
          <w:tcPr>
            <w:tcW w:w="8280" w:type="dxa"/>
            <w:tcBorders/>
            <w:vAlign w:val="bottom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Акци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2832</w:t>
            </w:r>
          </w:p>
        </w:tc>
      </w:tr>
      <w:tr>
        <w:trPr>
          <w:trHeight w:val="377" w:hRule="atLeast"/>
        </w:trPr>
        <w:tc>
          <w:tcPr>
            <w:tcW w:w="8280" w:type="dxa"/>
            <w:tcBorders/>
            <w:vAlign w:val="bottom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Единый сельскохозяйственный налог в границах город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8280" w:type="dxa"/>
            <w:tcBorders/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bCs/>
                <w:szCs w:val="26"/>
              </w:rPr>
              <w:t>Единый сельскохозяйственный налог в границах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0</w:t>
            </w:r>
          </w:p>
        </w:tc>
      </w:tr>
      <w:tr>
        <w:trPr>
          <w:trHeight w:val="326" w:hRule="atLeast"/>
        </w:trPr>
        <w:tc>
          <w:tcPr>
            <w:tcW w:w="8280" w:type="dxa"/>
            <w:tcBorders/>
            <w:vAlign w:val="bottom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Налог на имущество организац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</w:tr>
      <w:tr>
        <w:trPr>
          <w:trHeight w:val="1056" w:hRule="atLeast"/>
        </w:trPr>
        <w:tc>
          <w:tcPr>
            <w:tcW w:w="8280" w:type="dxa"/>
            <w:tcBorders/>
            <w:vAlign w:val="bottom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Доходы от передачи в аренду земельных участков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расположенных: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59" w:hRule="atLeast"/>
        </w:trPr>
        <w:tc>
          <w:tcPr>
            <w:tcW w:w="8280" w:type="dxa"/>
            <w:tcBorders/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в границах </w:t>
            </w:r>
            <w:r>
              <w:rPr>
                <w:bCs/>
                <w:szCs w:val="26"/>
              </w:rPr>
              <w:t xml:space="preserve">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0</w:t>
            </w:r>
          </w:p>
        </w:tc>
      </w:tr>
      <w:tr>
        <w:trPr>
          <w:trHeight w:val="359" w:hRule="atLeast"/>
        </w:trPr>
        <w:tc>
          <w:tcPr>
            <w:tcW w:w="8280" w:type="dxa"/>
            <w:tcBorders/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 границах город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0</w:t>
            </w:r>
          </w:p>
        </w:tc>
      </w:tr>
      <w:tr>
        <w:trPr>
          <w:trHeight w:val="511" w:hRule="atLeast"/>
        </w:trPr>
        <w:tc>
          <w:tcPr>
            <w:tcW w:w="8280" w:type="dxa"/>
            <w:tcBorders/>
            <w:vAlign w:val="bottom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Средства от продажи земельных участков, государственная собственность на которые не разграничена и которые расположе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61" w:hRule="atLeast"/>
        </w:trPr>
        <w:tc>
          <w:tcPr>
            <w:tcW w:w="8280" w:type="dxa"/>
            <w:tcBorders/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 границах</w:t>
            </w:r>
            <w:r>
              <w:rPr>
                <w:bCs/>
                <w:szCs w:val="26"/>
              </w:rPr>
              <w:t xml:space="preserve"> сельских поселений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0</w:t>
            </w:r>
          </w:p>
        </w:tc>
      </w:tr>
      <w:tr>
        <w:trPr>
          <w:trHeight w:val="361" w:hRule="atLeast"/>
        </w:trPr>
        <w:tc>
          <w:tcPr>
            <w:tcW w:w="8280" w:type="dxa"/>
            <w:tcBorders/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 границах городских 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0</w:t>
            </w:r>
          </w:p>
        </w:tc>
      </w:tr>
      <w:tr>
        <w:trPr>
          <w:trHeight w:val="307" w:hRule="atLeast"/>
        </w:trPr>
        <w:tc>
          <w:tcPr>
            <w:tcW w:w="8280" w:type="dxa"/>
            <w:tcBorders/>
            <w:vAlign w:val="bottom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5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ри расчете прогноза налоговых доходов районного бюджета использовалась отчетность Федеральной налоговой службы о налоговой базе и структуре начислений по соответствующим налогам за последний отчетный год, оценка поступления доходов в 2021 году, темпы роста макроэкономических показателей, оценка налоговых льгот по отдельным налогам, данные администраторо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расчетов поступлений платежей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айонный бюджет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чет прогноза налоговых и неналоговых доходов районного бюджетов производился в соответствии с методикой прогнозирования поступлений доходов, утвержденной постановлением администрации МР «Бабынинский район» № 321 от 29.05.2017 года « Об утверждении  методики прогнозирования поступлений доходов в бюджет муниципального района «Бабынинский район»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асчете прогноза поступления налоговых и неналоговых доходов применялись следующие основные принципы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логовых доходов осуществлялся с учетом данных администратора (Управление Федеральной налоговой службы по Калужской области), а также размера налоговых ставок, установленных федеральным законодательством и законодательством Калужской области по соответствующему налогу, сроков уплаты налогов, нормативов распределе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еналоговых доходов рассчитан на основании данных администраторов по администрируемым доходам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гнозировании доходов применялись следующие методы расчета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 прямого счета исходя из прогнозируемой налоговой базы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корректировка ожидаемого поступления в 2022 году на индексы дефляторы изменения соответствующего макроэкономического показателя по Прогнозу социально-экономического развития Бабынинского района на 2022 год и на плановый период 2023 и 2024 годов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 расчета по отдельным доходным источникам районного бюджета на 2022 год и на плановый период 2023 и 2024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прибыль организаций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основу расчета прогноза налога на прибыль организаций на 2022 год приняты показатели отчетности Федеральной налоговой службы «О налоговой базе и структуре начислений по налогу на прибыль организаций, зачисляемому в бюджет субъекта Российской Федерации» (форма № 5-ПМ), ожидаемая оценка поступления налога в 2021 году по налогоплательщикам, уплачивающим в текущем году налог на прибыль организаций, показатели прогноза прибыли прибыльных организаций по всем видам деятельности на 2022 год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С учетом указанных выше показателей поступление в 2022-2024 году налога на прибыль организаций, подлежащего зачислению в районный бюджет, прогнозируется в сумме 1 500,0 тыс. рублей ежегодно.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рогноз поступлений по налогу на доходы физических лиц, удерживаемому налоговыми агентами, определен на основе показателей отчетности Федеральной налоговой службы «О налоговой базе и структуре начислений по налогу на доходы физических лиц за 2020 год, удерживаемому налоговыми агентами» (форма № 5-НДФЛ), ожидаемой оценки поступлений за 2021 год, показателей прогнозируемого фонда оплаты труда на 2022 год по муниципальному району  «Бабынинский район» и нормативов отчислений, установленных законодательством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В целом прогноз поступлений налога на доходы физических лиц в районный бюджет в 2022-2024 году составит 185 000,0 тыс. рублей ежегодно. 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цизы по подакцизным товарам (продукции), производимым 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Российской Федерации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гноз поступления акцизов на 2022 год определен исходя из прогнозируемых объемов реализации нефтепродуктов, ставок акцизов и нормативов отчислений, установленных  областным законодательством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В целом доходы районного бюджета от уплаты акцизов  прогнозируются в 2022 году в объеме 11 015,0 тыс. рублей, в 2023 году в объеме 11 035,0 тыс,рублей и в 2024 году в объеме 10 912,0 тыс. рублей. 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совокупный доход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гноз поступлений налогов на совокупный доход на 2022 год определен исходя из нормативов  отчислений в районный бюджет, установленных законодательством и исходя из ожидаемой оценки поступлений  в 2022 году в сумме 25 200,0 тыс.рублей, в 2023-2024 годах 23 100,0 тыс. рублей.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организаций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гноз поступлений налога на имущество организаций в районный бюджет  составит в 2022 году 5 100,0 тыс. рублей, в 2023-2024 годах 5 100,0 тыс. рублей. Расчет платы произведен исходя из  норматива отчислений в районный бюджет  10% от поступлений налога на имущество в областной бюджет.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ланирование государственной пошлины осуществлено исходя из ожидаемой оценки поступлений за 2021 год, динамики поступлений, а также прогнозных данных, представленных администраторами доходов районного бюджета. В целом прогноз поступления государственной пошлины  составляет 2 550,0 тыс. руб. ежегодно.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ступления доходов от использования имущества, находящего в  муниципальной собственности, формируются за счет доходов, получаемых в виде арендной либо иной платы за передачу в возмездное пользование  муниципального имущества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гноз поступления доходов от использования имущества, находящегося в государственной и муниципальной собственности составит в 2022 году 7 800,0 тыс. рублей, в 2023-2024 годах  5 800,0 тыс. рублей, ежегодно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ежи при пользовании природными ресурсами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оступление платежей при пользовании природными ресурсами  прогнозируется в сумме 2100,0 тыс. рублей ежегодно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жи при пользовании природными ресурсами включают в себя плату за негативное воздействие на окружающую среду. </w:t>
      </w:r>
    </w:p>
    <w:p>
      <w:pPr>
        <w:pStyle w:val="Footer"/>
        <w:spacing w:before="6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оказания платных услуг (работ) и компенсации затрат государства</w:t>
      </w:r>
    </w:p>
    <w:p>
      <w:pPr>
        <w:pStyle w:val="Footer"/>
        <w:spacing w:before="60" w:after="120"/>
        <w:ind w:firstLine="709"/>
        <w:rPr/>
      </w:pPr>
      <w:r>
        <w:rPr>
          <w:sz w:val="28"/>
          <w:szCs w:val="28"/>
        </w:rPr>
        <w:t>Прогнозируемая сумма доходов от оказания платных услуг (работ) и компенсации затрат государства  составит в 2022 году 6 225,1 тыс. рублей, в 2023-2024 годах 4 225,1 тыс. рублей и включает плату за предоставление муниципальными казенными учреждениями  платных услуг.</w:t>
      </w:r>
    </w:p>
    <w:p>
      <w:pPr>
        <w:pStyle w:val="Footer"/>
        <w:spacing w:before="6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родажи материальных и нематериальных активов</w:t>
      </w:r>
    </w:p>
    <w:p>
      <w:pPr>
        <w:pStyle w:val="Footer"/>
        <w:spacing w:before="60" w:after="12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Прогноз доходов от продажи материальных и нематериальных активов определен в объеме 26 300,0 тыс. рублей в 2022 году, 4 300,0 тыс. рублей в 2023-2024 годах включающий реализацию  имущества, находящегося в  собственности района и сельских поселений, а также   городских поселений, если собственность не разграничена.</w:t>
      </w:r>
    </w:p>
    <w:p>
      <w:pPr>
        <w:pStyle w:val="Footer"/>
        <w:spacing w:before="6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Footer"/>
        <w:spacing w:before="60" w:after="120"/>
        <w:ind w:firstLine="709"/>
        <w:rPr/>
      </w:pPr>
      <w:r>
        <w:rPr>
          <w:sz w:val="28"/>
          <w:szCs w:val="28"/>
        </w:rPr>
        <w:t>Прогнозируемый объем штрафов, санкций, возмещения ущерба  определен в сумме  500,0 тыс. рублей ежегодно.</w:t>
      </w:r>
    </w:p>
    <w:p>
      <w:pPr>
        <w:pStyle w:val="Footer"/>
        <w:spacing w:before="6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рогноз безвозмездных поступлений в районный бюджет на 2022 год составит 610 256,2 тыс. рублей. По сравнению с  2021 годом  безвозмездные поступления запланированы на 54 303,1 тыс. рублей больше или  на 9,8%.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Безвозмездные поступления из областного бюджета в 2022 году запланированы в виде субсидий – 47 964,7 тыс.руб., субвенций – 502 511,1 тыс. руб., и  иных межбюджетных трансфертов  – 59 780,4 тыс. рубле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емп роста прогнозируемого объема налоговых и неналоговых доходов в 2022 году к соответствующим показателям, утвержденным на 2021 год, составит – 19  процентов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ом общий объем доходов районного бюджета в 2022 году прогнозируется в сумме 885 046,3 тыс.руб., в 2023 году  в сумме 880 372,1 тыс. руб.  и  2024 году 881 153,7 тыс.руб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РАСХ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снову формирования расходной части районного бюджета положены основные задачи, цели и показатели достижения конечных общественно значимых результатов деятельности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ная часть районного бюджета на 2022 год  и на плановый период 2023 и 2024 годов сформирована в рамках муниципальных программ МР «Бабынинский район», ведомственных целевых и иных  мероприятий, которые не вошли в муниципальные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  нашло отражение в структуре распределения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ом расходы в рамках программ  на 2022 год сформированы в объеме 899 254,1  тыс. руб. что составляет 99,9 %  от общего объема расходов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, финансирование которых осуществляется за счет целевых межбюджетных трансфертов, представляемых из федерального и областного бюджетов, спрогнозированы в объемах, предусмотренных проектом  Закона Калужской области «Об областном бюджете на 2022 год и на плановый период 2023 и 2024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ормирование расходной части районного бюджета осуществлялось исходя их необходимости перераспределения бюджетных ассигнований в пользу приоритетных направлений и проектов, в первую очередь обеспечивающих решение задач, поставленных Указами Президент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расчете расходной части проекта районного бюджета учтены следующие особенност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на исполнение социальных обязательств в части финансового обеспечения оплаты труда отдельным категориям работников бюджетной сферы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Правительства Калужской области, с учетом планируемого на федеральном уровне изменения методики определения целевых показателей формирования оплаты труда отдельных категорий работников бюджетной сферы, предусмотренных в Указах Президента Российской Федерации, и уровня фактически сложившейся в настоящее время заработной платы работников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 расходах учтено, что не менее 30% расходов на реализацию данных мероприятий необходимо обеспечить за счет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 от предпринимательской и иной приносящей доход деятельност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утренних ресурсов, полученных в результате оптимизации структуры и повышения эффективности бюджетных расходов по соответствующим органам местного самоуправле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публичных нормативных обязательств учтены в полном объеме в соответствии с нормативными правов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размеров должностных окладов по муниципальным должностям, окладов денежного содержания по должностям муниципальной службы, а также размеры окладов обеспечивающих работников, служащих и рабочих муниципальных органов Бабынинского района установлен на уровне, сложившемся на 1 января 2022 года, с индексацией с 1 октября 2022 году на 4%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Бюджетные ассигнования на оплату труда отдельных категорий работников муниципальных учреждений Бабынинского района, на которых не распространяется действие Указов Президента Российской Федерации, рассчитаны с учетом повышения заработной платы на прогнозируемый уровень инфляции, определенный на федеральном уровне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гнозных ассигнований на содержание органов местного самоуправления осуществлялось по единой методике. Расходы на руководство и управление в установленной сфере деятельности рассчитаны в соответствии с действующим законодательством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Бюджетные ассигнования на оплату коммунальных услуг на 2022 год и на плановый период 2023 и 2024 годов рассчитаны исходя из прогнозируемого индекса потребительских цен, определенного на федеральном уровне.</w:t>
      </w:r>
    </w:p>
    <w:p>
      <w:pPr>
        <w:pStyle w:val="Footer"/>
        <w:spacing w:before="0" w:after="120"/>
        <w:ind w:firstLine="709"/>
        <w:rPr/>
      </w:pPr>
      <w:r>
        <w:rPr>
          <w:sz w:val="28"/>
          <w:szCs w:val="28"/>
        </w:rPr>
        <w:t>Планирование бюджетных ассигнований на предоставление межбюджетных трансфертов из районного бюджета бюджетам муниципальных  образований Бабынинского района осуществлялось в соответствии с нормативными правовыми актами, регулирующими межбюджетные отношения в Бабынинском районе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отации на исполнение полномочий по расчету и предоставлению дотаций на выравнивание бюджетной обеспеченности бюджетам поселений произведен с учетом объективных условий, влияющих на стоимость оказания услуг в муниципальных образованиях района, а также социальной структуры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нормами Бюджетного кодекса Российской Федерации             на плановый период 2023 и 2024 годов в общей сумме расходов предусматриваются условно утверждаемые расходы: в 2023 году данные расходы составят 6 157 753 рубля (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4 году – 12 309 355 рублей (5,0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 2022 году прогнозируется 899 254,1 тыс.руб. , в 2023 году  в сумме 880 372,1 тыс. руб.  и  2024 году 881 153,7 тыс.ру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"Совершенствование организации по решению общегосударственных вопросов и создание условий муниципальной службы в МР "Бабынинский район "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ая программа реализуется администрацией Бабынинского района. В целом на реализацию программы в 2022 году предусмотрены бюджетные ассигнования в сумме 41 432 052,80 рубля, в 2023 году в сумме 39 717 415 рублей, в 2024 году в сумме 38 061 79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 программ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азвитие образования в МР «Бабын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В рамках данной муниципальной  программы  организациями, подведомственными отделу  образования осуществляется предоставление муниципальных услуг по обеспечению прав граждан на получение общедоступного и бесплатного дошкольного, начального общего, основного общего, среднего  общего образования по основным общеобразовательным и (или) адаптированным основным общеобразовательным программам в образовательных организациях, расположенных на территории Бабынинского района и имеющих лицензию на право ведения образовательной деятельности, а также предоставление услуг в сфере дополнительного образования детям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Общий объем бюджетных ассигнований по данной муниципальной программе прогнозируется в 2022 году в сумме 393 900 840,40 рублей, из нее за счет средств районного бюджета 117 034 546,80 рублей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в рамках данной муниципальной  программы предусматриваются средства на обеспечение деятельности отдела образования  по реализации возложенных полномоч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Финансовые средства за счет средств районного бюджета в проекте  бюджета на 2022 год  и плановый период 2023 и 2024 годов планируются по следующим подпрограммам.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28"/>
          <w:szCs w:val="28"/>
        </w:rPr>
        <w:t>Подпрограмма «Развитие дошкольного образования»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школьное образование»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нируемый объем бюджетных ассигнований по данному направлению в 2022 году составит 28 642 142 рублей для реализации основных общеобразовательных программ в части финансирования расходов на содержание зданий, коммунальных расходов и питание детей.</w:t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программа «Развитие общего образования»</w:t>
      </w:r>
    </w:p>
    <w:p>
      <w:pPr>
        <w:pStyle w:val="Normal"/>
        <w:autoSpaceDE w:val="false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щее образование»</w:t>
      </w:r>
    </w:p>
    <w:p>
      <w:pPr>
        <w:pStyle w:val="Normal"/>
        <w:autoSpaceDE w:val="false"/>
        <w:spacing w:before="0" w:after="12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ланируемый объем бюджетных ассигнований по данному направлению составит в 2022 году 68 781 068,80 рублей, за счет средств местного бюджета для реализации основных общеобразовательных программ в части финансирования расходов на  содержание зданий и коммунальных расходов.  </w:t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программа «Развитие дополнительного образования детей»</w:t>
      </w:r>
    </w:p>
    <w:p>
      <w:pPr>
        <w:pStyle w:val="Normal"/>
        <w:autoSpaceDE w:val="false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ополнительное образование»</w:t>
      </w:r>
    </w:p>
    <w:p>
      <w:pPr>
        <w:pStyle w:val="Normal"/>
        <w:autoSpaceDE w:val="false"/>
        <w:spacing w:before="0" w:after="12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абынинском районе находится 1 учреждение дополнительного образования детей, подведомственных отделу образования МР «Бабынинский район». Объем планируемых бюджетных ассигнований на предоставление указанной услуги за счет средств местного бюджета составит в 2022 году 6 650 267 рублей.</w:t>
      </w:r>
    </w:p>
    <w:p>
      <w:pPr>
        <w:pStyle w:val="Normal"/>
        <w:autoSpaceDE w:val="false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Прогнозируемые ассигнования позволят создать оптимальное образовательное пространство для детей в целях достижения ими максимально возможного уровня в развитии своих способностей.</w:t>
      </w:r>
    </w:p>
    <w:p>
      <w:pPr>
        <w:pStyle w:val="Style16"/>
        <w:numPr>
          <w:ilvl w:val="0"/>
          <w:numId w:val="0"/>
        </w:numPr>
        <w:spacing w:before="0" w:after="120"/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ругие расходы в области образования»</w:t>
      </w:r>
    </w:p>
    <w:p>
      <w:pPr>
        <w:pStyle w:val="Style16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-2024 годы денежные средства прогнозируются на реализацию других вопросов в области образования в сумме 12 961 069  тыс. руб. ежегодно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Указанные ассигнования направлены на обеспечение деятельности учреждений образования и организацию отдыха и оздоровления детей и подростков, преимущественно находящихся в трудной жизненной ситу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ая поддержка отдельных категорий граждан в МР «Бабынинский район» Калужской области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амках указанной программы предусмотрены бюджетные ассигнования на 2022 год в сумме 221 046 477 рублей, в т.ч. за счет средств районного бюджета в сумме 1 251 087 рублей на содержание аппарата, в сумме 728 600 рублей на оказание мер социальной поддержки специалистам культуры, работающим в сельской местности, а также вышедшим на пенсию,  в сумме 120 000 рублей подписка на газеты для многодетных семей, доплата к пенсии муниципальным служащим вышедшим на пенсию в сумме 2 626 000 рублей.</w:t>
      </w:r>
    </w:p>
    <w:p>
      <w:pPr>
        <w:pStyle w:val="Normal"/>
        <w:tabs>
          <w:tab w:val="left" w:pos="70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беспечение жильем молодых семей в МР «Бабынинский район»»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В рамках данной программы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усматриваются средства районного бюджета в сумме 850 000  рублей ежегодно на п</w:t>
      </w:r>
      <w:r>
        <w:rPr>
          <w:color w:val="000000"/>
          <w:sz w:val="28"/>
          <w:szCs w:val="28"/>
        </w:rPr>
        <w:t>редоставление дополнительных социальных выплат за счет средств районного бюджета молодым семьям, нуждающимся в улучшении жилищных условий</w:t>
      </w:r>
      <w:r>
        <w:rPr>
          <w:sz w:val="28"/>
          <w:szCs w:val="28"/>
        </w:rPr>
        <w:t xml:space="preserve"> на приобретение жилья или строительство индивидуального жилья.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и развитие транспортного обслуживания населения Бабынинского района»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амках указанной программы предусмотрены бюджетные ассигнования на 2022 год в сумме  2 000,0 тыс. руб. на -  предоставление субсидий  юридическим лицам, индивидуальным предпринимателям, оказывающим услуги, связанные с осуществлением на территории Бабынинского района перевозок пассажиров автомобильным транспортом общего пользования по  пригородным убыточным  маршрутам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shd w:fill="FFFFFF" w:val="clear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вышение правовой культуры избирателей, обучение организаторов выборов, совершенствование и развитие избирательных технологий»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На реализацию муниципальной целевой программы планируется направить  80,0 тыс. рублей.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"Поддержка социально-ориентированных некоммерческих организаций в МР "Бабынинский район""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целевой программы планируется направить  50,0 тыс. рублей.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культуры муниципального района «Бабынинский  район»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лью муниципальной целевой программы является обеспечение конституционных прав граждан на доступ к культурным ценностям, информации и знаниям, а также создание эффективной  инфраструктуры культуры, способной удовлетворять духовные и творческие потребности всех социальных категорий населения Бабын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казание муниципальной услуги по предоставлению дополнительного образования  учреждениями, подведомственными отделу культуры МР «Бабынинский район» объем планируемых бюджетных ассигнований составит в 2022 году 37 402,4 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 оказание муниципальной услуги по сохранению и приумножению  интеллектуального и творческого потенциала района, привлечению населения к организации и проведению массовых мероприятий, увеличение числа граждан, получивших услуги учреждений культуры МР «Бабынинский район» объем планируемых бюджетных ассигнований составит в 2022 году 13 023,8 тыс. руб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 развитие муниципальных библиотек района для обеспечения жителей Бабынинского района равного и свободного доступа к информации и   предоставления современного качества библиотечного обслуживания объем планируемых бюджетных ассигнований составит  в 2022 году 12 052,5   тыс. руб.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оме того, в рамках данной муниципальной  программы предусматриваются средства на  обеспечение деятельности отдела культуры   по реализации возложенных полномочий в сумме 3 778,3 тыс.руб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проекте районного бюджета на 2022 год  на реализацию данной муниципальной  программы предусмотрено 66 416,2 тыс. руб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ая   программа </w:t>
      </w:r>
    </w:p>
    <w:p>
      <w:pPr>
        <w:pStyle w:val="Normal"/>
        <w:spacing w:before="0" w:after="1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Развитие физической культуры, спорта в муниципальном районе «Бабынинский район»»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Всего на реализацию данной программы  в 2022 году из районного бюджета планируется направить 22 886,0 тыс.руб</w:t>
      </w:r>
      <w:r>
        <w:rPr>
          <w:bCs/>
          <w:sz w:val="28"/>
          <w:szCs w:val="28"/>
        </w:rPr>
        <w:t xml:space="preserve">., из них на содержание </w:t>
      </w:r>
      <w:r>
        <w:rPr>
          <w:sz w:val="28"/>
          <w:szCs w:val="28"/>
        </w:rPr>
        <w:t xml:space="preserve"> учреждения дополнительного образования детей, подведомственного администрации  МР «Бабынинский район», в сумме  22 886,0  тыс. руб.  ежегодно.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ассигнования позволят создать оптимальное образовательное пространство для детей в целях достижения ими максимально возможного уровня в развитии своих способностей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программы планируется продолжить создание условий для развития физкультуры и спорта, путем привлечения различных категорий и групп населения, в том числе подростков и молодежи к ведению здорового образа жизни, к участию в межмуниципальных, региональных физкультурных и спортивных мероприятия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"Безопасность жизнедеятельности в муниципальном районе "Бабынинский район"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целом на реализацию программы предусмотрены бюджетные ассигнования в сумме 120 000 рублей на 2022-2024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ные средства планируется направить на мероприятия по гражданской оборон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акрепление кадров в муниципальном районе «Бабынинский район» </w:t>
      </w:r>
    </w:p>
    <w:p>
      <w:pPr>
        <w:pStyle w:val="Normal"/>
        <w:rPr/>
      </w:pPr>
      <w:r>
        <w:rPr>
          <w:sz w:val="28"/>
          <w:szCs w:val="28"/>
        </w:rPr>
        <w:t>В рамках данной муниципальной программы предусматриваются расходы в сумме 186,9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 программа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«Развитие сельского хозяйства и регулирование рынков сельскохозяйственной продукции в Бабынинском районе»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В рамках данной муниципальной программы предусматриваются расходы за счет средств районного бюджета в сумме 2 882,5 тыс. рублей, ежегод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Проведение социально-значимых культурных мероприятий в МР "Бабынинский район""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ом на реализацию программы предусмотрены бюджетные ассигнования в сумме  500 000 рублей на 2022-2024 годы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3"/>
        <w:rPr/>
      </w:pPr>
      <w:r>
        <w:rPr>
          <w:sz w:val="28"/>
          <w:szCs w:val="28"/>
        </w:rPr>
        <w:t>Указанные средства планируется направить на проведение мероприятий в рамках программы.</w:t>
      </w:r>
    </w:p>
    <w:p>
      <w:pPr>
        <w:pStyle w:val="Normal"/>
        <w:spacing w:before="0" w:after="1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ая   программа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муниципального автономного некоммерческого учреждения «Редакция газеты «Бабынинский вестник» »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реализацию программы предусматривается предоставление субсидий в 2022 году в сумме 1 500,0 тыс.руб. редакции газеты «Бабынинский вестник» на финансовое обеспечение  выполнения муниципального задания  на оказание муниципальных услуг  по обнародованию (официальному опубликованию) правовых актов органов местного самоуправления МР «Бабынинский район» и иной официальной информации.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нергосбережение и повышение энергоэффективности в Бабынинском районе»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рамках данной муниципальной программы предусматриваются расходы в сумме 8 990,0 тыс. рублей, ежегодно. Расходы по данной программе финансируются только за счет средств областного бюджета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ертывание системы обеспечения вызова экстренных оперативных служб по единому номеру «112» в Бабынинском районе 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амках указанной программы планируются  ассигнования на  содержание в 2022 году единой дежурной службы  в сумме 5 565,1 тыс. рублей, что позволит уменьшить возможный социально-экономический ущерб вследствие происшествий и чрезвычайных ситуаций в результате ускорения реагирования и улучшения взаимодействия экстренных оперативных служб при вызовах  (сообщениях о происшествиях) от населения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 "Комплексное развитие сельских территорий в Бабынинском районе Калужской бласти""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По данной программе предусмотрены социальные выплаты молодым семьям на приобретение жилья в  сумме 5 252,9 тыс. рублей, в т.ч. за счет средств районного бюджета 800,0 тыс.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3"/>
        <w:rPr/>
      </w:pPr>
      <w:r>
        <w:rPr>
          <w:b/>
          <w:bCs/>
          <w:sz w:val="28"/>
          <w:szCs w:val="28"/>
        </w:rPr>
        <w:t xml:space="preserve">«Совершенствование и развитие сети  автомобильных дорог Бабынинского района»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В рамках данной муниципальной программы предусматриваются расходы за счет средств районного бюджета в сумме 11 015,0 тыс. рублей, ежегодно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Проводимые мероприятия в рамках данной программы позволят улучшить транспортно-эксплуатационное состояния существующей сети автомобильных дорог общего пользования, находящихся в собственности МР «Бабынинский район» и будут способствовать обеспечению надежности  и безопасности движения по автомобильным дорогам общего пользования межмуниципального знач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одействие временной занятости несовершеннолетних граждан в возрасте от 14 до 18 лет Бабынинского района»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содействие временному трудоустройству несовершеннолетних граждан в возрасте от 14 до 18 лет в свободное от учебы время, профилактика безнадзорности правонарушений, антиобщественных действий граждан в возрасте от 14 до 18 лет, компенсация средств на оплату труда несовершеннолетних работодателям, предоставляющим временные рабочие места для трудоустройств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нируемый объем бюджетных ассигнований по данному направлению составит  200,0 тыс. руб. ежегод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"Комплексные меры противодействия злоупотреблению наркотиками и их незаконному обороту на 2022-2024 годы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о данной программе предусмотрены средства в сумме 25,0 тыс. рублей, за счет указанных ассигнований планируется реализация мероприятий, которые позволят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низить количество преступлений, совершенных лицами в состоянии алкогольного и наркотического опьянения, в общем числе зарегистрированных преступлений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рофилактика наркомании и ВИЧ/СПИДа, а также  сокращение незаконного потребления наркотических средств и психотропных веществ  у молодежи района в возрасте от 14 до 30 л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«Профилактика правонарушений в Бабынинском районе на 2022-2024 годы »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Финансирование данной программы в 2022 году запланировано в сумме 25,0 тыс. руб., за счет указанных ассигнований планируется реализация мероприятий, которые позволят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уется проведение мероприятий по профилактике правонарушений среди детей и молодеж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тить количество зарегистрированных преступлений среди молодежи.</w:t>
      </w:r>
    </w:p>
    <w:p>
      <w:pPr>
        <w:pStyle w:val="ConsNormal"/>
        <w:widowControl/>
        <w:tabs>
          <w:tab w:val="left" w:pos="708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  программа </w:t>
      </w:r>
    </w:p>
    <w:p>
      <w:pPr>
        <w:pStyle w:val="ConsNormal"/>
        <w:widowControl/>
        <w:tabs>
          <w:tab w:val="left" w:pos="708" w:leader="none"/>
        </w:tabs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  малого и среднего предпринимательства на территории МР «Бабынинский район»» </w:t>
      </w:r>
    </w:p>
    <w:p>
      <w:pPr>
        <w:pStyle w:val="ConsNormal"/>
        <w:widowControl/>
        <w:tabs>
          <w:tab w:val="left" w:pos="708" w:leader="none"/>
        </w:tabs>
        <w:spacing w:before="0" w:after="12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 данной программы в 2022 году планируется направить ассигнования районного бюджета в размере 1 363,0 тыс. рублей, в т.ч. за счет средств районного бюджета 380,0 тыс. рублей.</w:t>
      </w:r>
    </w:p>
    <w:p>
      <w:pPr>
        <w:pStyle w:val="Normal"/>
        <w:tabs>
          <w:tab w:val="left" w:pos="708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редполагается направить на развитие системы финансовой поддержки субъектов малого и среднего предпринимательства, поддержку предпринимателей, модернизирующих свой бизнес, приобретающих современное оборудование.</w:t>
      </w:r>
    </w:p>
    <w:p>
      <w:pPr>
        <w:pStyle w:val="Normal"/>
        <w:tabs>
          <w:tab w:val="left" w:pos="708" w:leader="none"/>
        </w:tabs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tabs>
          <w:tab w:val="left" w:pos="708" w:leader="none"/>
        </w:tabs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Кадровая политика муниципального образования МР "Бабынинский район"</w:t>
      </w:r>
    </w:p>
    <w:p>
      <w:pPr>
        <w:pStyle w:val="ConsNormal"/>
        <w:widowControl/>
        <w:tabs>
          <w:tab w:val="left" w:pos="708" w:leader="none"/>
        </w:tabs>
        <w:spacing w:before="0" w:after="12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 данной программы в 2022 году планируется направить ассигнования районного бюджета в размере 700,0 тыс. рублей. </w:t>
      </w:r>
    </w:p>
    <w:p>
      <w:pPr>
        <w:pStyle w:val="Normal"/>
        <w:tabs>
          <w:tab w:val="left" w:pos="708" w:leader="none"/>
        </w:tabs>
        <w:spacing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овершенствование системы управления общественными финансами МР «Бабынинский» на 2022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На реализацию программы предусмотрены бюджетные ассигнования в сумме 57 974,1 тыс. рублей, в. т.ч. за счет средств районного бюджета  13 103,0 тыс. рублей. Мероприятия в рамках данной программы будут способствовать повышению эффективности бюджетных расходов, совершенствованию системы управления бюджетным процессом и повышению доходного потенциала МР «Бабынинский район».</w:t>
      </w:r>
    </w:p>
    <w:p>
      <w:pPr>
        <w:pStyle w:val="Normal"/>
        <w:spacing w:before="0" w:after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"Укрепление общественного здоровья населения Бабынинского района"</w:t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реализацию программы предусмотрены бюджетные ассигнования в сумме 11,0 тыс. рублей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ЫЕ МЕРО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амках непрограммных расходов за счет субвенций из областного бюджета предусматриваются следующие расходы: </w:t>
      </w:r>
    </w:p>
    <w:p>
      <w:pPr>
        <w:pStyle w:val="Normal"/>
        <w:rPr/>
      </w:pPr>
      <w:r>
        <w:rPr>
          <w:sz w:val="28"/>
          <w:szCs w:val="28"/>
        </w:rPr>
        <w:t>- субвенция на государственную регистрацию актов гражданского состояния в 2022 году в сумме 764,2 тыс. рублей;</w:t>
      </w:r>
    </w:p>
    <w:p>
      <w:pPr>
        <w:pStyle w:val="Normal"/>
        <w:rPr/>
      </w:pPr>
      <w:r>
        <w:rPr>
          <w:sz w:val="28"/>
          <w:szCs w:val="28"/>
        </w:rPr>
        <w:t>- субвенция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2022 году в сумме 14 447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3828" w:leader="none"/>
        <w:tab w:val="center" w:pos="4153" w:leader="none"/>
        <w:tab w:val="left" w:pos="6237" w:leader="none"/>
        <w:tab w:val="right" w:pos="8306" w:leader="none"/>
      </w:tabs>
      <w:spacing w:before="60" w:after="60"/>
      <w:ind w:firstLine="720"/>
      <w:jc w:val="both"/>
    </w:pPr>
    <w:rPr>
      <w:sz w:val="26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+ТЕКСТ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bCs/>
      <w:iCs/>
      <w:color w:val="auto"/>
      <w:sz w:val="26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9:40:00Z</dcterms:created>
  <dc:creator>User</dc:creator>
  <dc:description/>
  <dc:language>en-US</dc:language>
  <cp:lastModifiedBy>Ольга</cp:lastModifiedBy>
  <cp:lastPrinted>2019-11-18T10:56:00Z</cp:lastPrinted>
  <dcterms:modified xsi:type="dcterms:W3CDTF">2021-11-21T20:14:00Z</dcterms:modified>
  <cp:revision>3</cp:revision>
  <dc:subject/>
  <dc:title>Пояснительная записка</dc:title>
</cp:coreProperties>
</file>