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брания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района «Бабынинский район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ind w:right="12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4" w:hanging="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34 от " 12  "  декабря 2017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пределения доходов между районным бюджетом и бюджетами поселений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на 2018 год и на плановый период 2019 и 2020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в процентах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08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рматив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район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городских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  бюджетов сельских 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 ЧАСТИ НАЛОГОВ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3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4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5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226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1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3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704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АДМИНИСТРАТИВНЫХ ПЛАТЕЖЕЙ И С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ЧАСТИ ШТРАФОВ, САНКЦИЙ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23051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23052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0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.</w:t>
      </w:r>
      <w:r>
        <w:rPr>
          <w:sz w:val="20"/>
          <w:szCs w:val="2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муниципальных районов.</w:t>
      </w:r>
    </w:p>
    <w:sectPr>
      <w:type w:val="nextPage"/>
      <w:pgSz w:w="11906" w:h="16838"/>
      <w:pgMar w:left="851" w:right="851" w:gutter="0" w:header="0" w:top="62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0">
    <w:name w:val="Обычный + 10 пт"/>
    <w:basedOn w:val="CharCharCharChar"/>
    <w:qFormat/>
    <w:pPr>
      <w:jc w:val="both"/>
    </w:pPr>
    <w:rPr>
      <w:rFonts w:ascii="Times New Roman" w:hAnsi="Times New Roman" w:cs="Times New Roman"/>
      <w:w w:val="9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8:00Z</dcterms:created>
  <dc:creator>User</dc:creator>
  <dc:description/>
  <cp:keywords/>
  <dc:language>en-US</dc:language>
  <cp:lastModifiedBy>user</cp:lastModifiedBy>
  <cp:lastPrinted>2013-12-16T17:52:00Z</cp:lastPrinted>
  <dcterms:modified xsi:type="dcterms:W3CDTF">2017-12-13T05:53:00Z</dcterms:modified>
  <cp:revision>4</cp:revision>
  <dc:subject/>
  <dc:title>Приложение №13 к Решению</dc:title>
</cp:coreProperties>
</file>