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Приложение № 14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8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19 и 2020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134 от 12 декабря 2017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за счет субвенций из областного бюдже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плановый период 2019 и 2020 годов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тации на выравнивание уровня бюджетной обеспеченности бюджет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33"/>
        <w:gridCol w:w="183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5 38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5 3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428 15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428 15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693 6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693 6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00 5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00 58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690 1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690 1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858 2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858 2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0 336 17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0 336 17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175"/>
        <w:gridCol w:w="1842"/>
      </w:tblGrid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81 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 018 044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7 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39 348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 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8 592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 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8 592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4 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8 592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622 9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683 16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4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7-12-13T05:47:00Z</dcterms:modified>
  <cp:revision>4</cp:revision>
  <dc:subject/>
  <dc:title>Российская Федерация</dc:title>
</cp:coreProperties>
</file>