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ложение №  6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№ </w:t>
      </w:r>
      <w:r>
        <w:rPr>
          <w:color w:val="000000"/>
          <w:spacing w:val="-2"/>
          <w:sz w:val="22"/>
          <w:szCs w:val="22"/>
        </w:rPr>
        <w:t>157 от  «19» февраля 2018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плановый период 2019 и 2020 годов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                        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670"/>
        <w:gridCol w:w="1276"/>
        <w:gridCol w:w="127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19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0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86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1 000 000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учение кредитов 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 7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 400 000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01 02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44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6"/>
              <w:gridCol w:w="254"/>
            </w:tblGrid>
            <w:tr>
              <w:trPr/>
              <w:tc>
                <w:tcPr>
                  <w:tcW w:w="141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Погашение бюджетами муниципальных районов кредитов</w:t>
                  </w:r>
                  <w:r>
                    <w:rPr>
                      <w:rFonts w:cs="Verdana" w:ascii="Verdana" w:hAnsi="Verdan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>от кредитных организаций в валюте Российской Федерации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4 800 00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 8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 6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05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18-02-20T09:08:00Z</dcterms:modified>
  <cp:revision>6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